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. december 30-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 xml:space="preserve">Hévíz-Balaton Airport Kft Felügyelő Bizottságának javaslata a Hévíz-Balaton Airport Kft 2015. évi hitelállományának rendezésére </w:t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090" w:hanging="2090"/>
        <w:jc w:val="both"/>
        <w:rPr/>
      </w:pPr>
      <w:r>
        <w:rPr>
          <w:rFonts w:cs="Arial" w:ascii="Arial" w:hAnsi="Arial"/>
          <w:b/>
          <w:sz w:val="24"/>
          <w:szCs w:val="24"/>
        </w:rPr>
        <w:t>Készítette:</w:t>
        <w:tab/>
        <w:tab/>
      </w:r>
      <w:r>
        <w:rPr>
          <w:rFonts w:cs="Arial" w:ascii="Arial" w:hAnsi="Arial"/>
          <w:sz w:val="24"/>
          <w:szCs w:val="24"/>
        </w:rPr>
        <w:t xml:space="preserve">Kepli József János a Hévíz-Balaton Airport Kft. Felügyelő Bizottság elnöke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</w:r>
      <w:r>
        <w:rPr>
          <w:rFonts w:cs="Arial" w:ascii="Arial" w:hAnsi="Arial"/>
          <w:color w:val="000000"/>
          <w:sz w:val="24"/>
          <w:szCs w:val="24"/>
        </w:rPr>
        <w:t>Pénzügyi, Turisztikai és Városfejlesztési Bizottság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-Balaton Airport Kft Felügyelő Bizottsága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56" w:before="0" w:after="160"/>
        <w:ind w:left="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 Város Önkormányzatának Képviselő-testülete a 331/2015. (XII.10.) határozatában azzal a feltétellel fogadta el a Hévíz-Balaton Airport Kft  2015. január-november havi likviditási jelentését, hogy a reptér 2015. december 31-én fennálló hitelállományának rendezésére készüljenek alternatív javaslato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6" w:before="0" w:after="160"/>
        <w:ind w:left="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 Város Önkormányzat Képviselő-testülete a 80/2015. (III.26.) határozatában 27 millió forint folyószámla és 60 millió forint rulírozó forgóeszköz hitel felvételét engedélyezte. A reptér a hitelt a 2015. évi gazdálkodásához a határozatban előírtak szerint vette igénybe. A határozat szerint a Kormány engedélye nélkül csak úgy lehetett a hitelt igénybe venni, hogy 2015. december 31-én a teljes hitelállomány visszafizetésének eleget tesz a gazdasági társaság. Amennyiben a reptér nem tudja visszafizetni a hitelállományát, akkor a tulajdonos vállalta a határozat 5. pontjában, hogy átmenetileg támogatást biztosít, amit a következő évben a reptér visszafizet. </w:t>
      </w:r>
    </w:p>
    <w:p>
      <w:pPr>
        <w:pStyle w:val="Normal"/>
        <w:spacing w:lineRule="auto" w:line="256" w:before="0" w:after="160"/>
        <w:ind w:left="142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 reptér 2015. december 31-én  66.534.310,- forint hitelállománnyal fog rendelkezni. A Hévíz-Balaton Airport ügyvezető igazgatója 2015. december 11-én írta alá az NFM-mel a támogatási megállapodást, mely szerint az őrző védő szolgálati feladatokra 50 millió forint vissza nem térítendő támogatásban részesül. A támogatás utalása a reptér számlájára december 21-én vagy 22-én megérkezik </w:t>
      </w:r>
      <w:r>
        <w:rPr>
          <w:rFonts w:cs="Arial" w:ascii="Arial" w:hAnsi="Arial"/>
          <w:color w:val="000000"/>
          <w:sz w:val="24"/>
          <w:szCs w:val="24"/>
        </w:rPr>
        <w:t xml:space="preserve">erről telefonon értesítést kapott az ügyvezető igazgató. A támogatás megérkezését követően a reptér 50 millió forintot a fennálló hitelállományából visszafizet. </w:t>
      </w:r>
    </w:p>
    <w:p>
      <w:pPr>
        <w:pStyle w:val="Normal"/>
        <w:spacing w:lineRule="auto" w:line="256" w:before="0" w:after="160"/>
        <w:ind w:left="142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A Hévíz-Balaton Airport Kft Felügyelő Bizottsága 2015. december 16-i ülésén alternatívákat dolgozott ki a reptér 2015. december 31-én fennálló hitelállományának rendezésére. A Felügyelő Bizottság az alternatíváknál nemcsak azt vette figyelembe, hogy a hitelállomány rendezhető legyen, hanem a reptér 2015. évi várható gazdálkodási adatainak kedvező alakulását is mérlegelte. A gazdálkodási adatok kedvező alakulását azért tartotta szükségesnek, mert a Kormány az 1821/2015. (XI.12.) határozatában döntött a Balatoni régió fejlesztési támogatásáról, melyből előre láthatólag 5 milliárd forint jut a reptér fejlesztésére. Jelenleg még nem ismert, hogy ez a forrás hogyan kerül leosztásra, lesz e pályázat, milyen gazdasági eredményekkel rendelkező társaságok veheti igénybe. Az alternatíváknál ezért igyekezett a Felügyelő Bizottság olyan javaslatokat tenni, hogy egy esetleges pályázatból negatív gazdálkodási eredménnyel, illetve saját tőke jelentős vesztésével ne készüljön el a reptér 2015. évi gazdasági beszámolója. </w:t>
      </w:r>
    </w:p>
    <w:p>
      <w:pPr>
        <w:pStyle w:val="Normal"/>
        <w:spacing w:lineRule="auto" w:line="256" w:before="0" w:after="160"/>
        <w:ind w:left="142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 Felügyelő Bizottság az alábbi alternatívákat javasolja annak előnyei és hátrányai bemutatásával. </w:t>
      </w:r>
    </w:p>
    <w:p>
      <w:pPr>
        <w:pStyle w:val="Normal"/>
        <w:spacing w:lineRule="auto" w:line="256" w:before="0" w:after="160"/>
        <w:ind w:left="142" w:hanging="0"/>
        <w:jc w:val="both"/>
        <w:rPr/>
      </w:pPr>
      <w:r>
        <w:rPr>
          <w:rFonts w:cs="Arial" w:ascii="Arial" w:hAnsi="Arial"/>
          <w:i/>
          <w:color w:val="000000"/>
          <w:sz w:val="24"/>
          <w:szCs w:val="24"/>
        </w:rPr>
        <w:t xml:space="preserve">1. A reptér 2015. december 31-én fennálló mintegy 67 millió forintos hitelállományából 50 millió forint kerüljön visszafizetésre az NFM 50 millió forint összegű támogatásából és az önkormányzat biztosítson a </w:t>
      </w:r>
      <w:r>
        <w:rPr>
          <w:rFonts w:cs="Arial" w:ascii="Arial" w:hAnsi="Arial"/>
          <w:i/>
          <w:sz w:val="24"/>
          <w:szCs w:val="24"/>
        </w:rPr>
        <w:t xml:space="preserve">80/2015. (III.26.) határozat 5. pontjában megfogalmazott átmeneti támogatást 17 millió forint összegben. </w:t>
      </w:r>
    </w:p>
    <w:p>
      <w:pPr>
        <w:pStyle w:val="Normal"/>
        <w:tabs>
          <w:tab w:val="clear" w:pos="708"/>
          <w:tab w:val="left" w:pos="8760" w:leader="none"/>
        </w:tabs>
        <w:spacing w:lineRule="auto" w:line="256" w:before="0" w:after="160"/>
        <w:ind w:left="142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z önkormányzatnak ez a támogatási forma nem jelent különösebb terhet, mert csak átmenetileg kerül a reptérhez a 17 millió forint és 2016. január első hetében az összeg visszafizetésre kerül a tulajdonosnak, a felvételre kerülő új hitel terhére. Az önkormányzat 2015. évi pénzmaradványát 17 millió forinttal rontja, amíg az visszatérítendő támogatás 2016. évben visszafizetésre nem kerül. </w:t>
      </w:r>
    </w:p>
    <w:p>
      <w:pPr>
        <w:pStyle w:val="Normal"/>
        <w:tabs>
          <w:tab w:val="clear" w:pos="708"/>
          <w:tab w:val="left" w:pos="8760" w:leader="none"/>
        </w:tabs>
        <w:spacing w:lineRule="auto" w:line="256" w:before="0" w:after="160"/>
        <w:ind w:left="142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 reptérnek e megoldási forma esetében várhatóan a jelenlegi 81 millió forintos vesztesége le fog csökkenni 64 millió forintra, tehát veszteséggel fogja zárni a gazdálkodási évet. A mérlegében a saját tőkéje legalább mínusz 6 millió forinttal fog szerepelni. Pályázat kiírása esetében általában az utolsó két év mérleg és eredmény-kimutatását szokták bekérni, így a 2015. évi 64 millió forintos veszteség és a saját tőke negatív összege biztosan elutasítást fog jelenteni. Pályázat kiírása nélkül a források leosztása történik, akkor ez az alternatíva nem jelent hátrányt. </w:t>
      </w:r>
    </w:p>
    <w:p>
      <w:pPr>
        <w:pStyle w:val="Normal"/>
        <w:tabs>
          <w:tab w:val="clear" w:pos="708"/>
          <w:tab w:val="left" w:pos="8760" w:leader="none"/>
        </w:tabs>
        <w:spacing w:lineRule="auto" w:line="256" w:before="0" w:after="160"/>
        <w:ind w:left="142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56" w:before="0" w:after="160"/>
        <w:ind w:left="110" w:hanging="0"/>
        <w:jc w:val="both"/>
        <w:rPr/>
      </w:pPr>
      <w:r>
        <w:rPr>
          <w:rFonts w:cs="Arial" w:ascii="Arial" w:hAnsi="Arial"/>
          <w:i/>
          <w:color w:val="000000"/>
          <w:sz w:val="24"/>
          <w:szCs w:val="24"/>
        </w:rPr>
        <w:t xml:space="preserve">2. </w:t>
      </w:r>
      <w:r>
        <w:rPr>
          <w:rFonts w:cs="Arial" w:ascii="Arial" w:hAnsi="Arial"/>
          <w:i/>
          <w:sz w:val="24"/>
          <w:szCs w:val="24"/>
        </w:rPr>
        <w:t xml:space="preserve">A reptér kap 31 millió forint visszatérítendő támogatást, hogy az év végi eredménye pozitív összeggel tudjon zárni, és a 2016. évi támogatás terhére fogadjon el a tulajdonos 2015. évi nettó szállítói számlákat. </w:t>
      </w:r>
    </w:p>
    <w:p>
      <w:pPr>
        <w:pStyle w:val="Normal"/>
        <w:tabs>
          <w:tab w:val="clear" w:pos="708"/>
          <w:tab w:val="left" w:pos="8760" w:leader="none"/>
        </w:tabs>
        <w:spacing w:lineRule="auto" w:line="256" w:before="0" w:after="160"/>
        <w:ind w:left="142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Az önkormányzatnak ez a támogatási forma nem jelent különösebb terhet, mert csak átmenetileg kerül a reptérhez a 31 millió forint és 2016. január első hetében az összeg visszafizetésre került a tulajdonosnak a reptér által felvételre kerülő új hitel terhére. Az önkormányzat 2015. évi pénzmaradványát 31 millió forinttal rontja, amíg az visszatérítendő támogatás formájában 2016. évben visszafizetésre nem kerül. </w:t>
      </w:r>
    </w:p>
    <w:p>
      <w:pPr>
        <w:pStyle w:val="Normal"/>
        <w:tabs>
          <w:tab w:val="clear" w:pos="708"/>
          <w:tab w:val="left" w:pos="8760" w:leader="none"/>
        </w:tabs>
        <w:spacing w:lineRule="auto" w:line="256" w:before="0" w:after="160"/>
        <w:ind w:left="142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 reptér e megoldási forma esetében várhatóan a jelenlegi 81 millió forintos vesztesége a támogatás miatt és a 2016. évi támogatás terhére elszámolt nettó szállító számlák miatt minimális összeggel, de pozitív eredménnyel fog zárnia A mérlegében a saját tőkéje legalább 60 millió pozitív összeggel fog szerepelni. Pályázat kiírása esetében ez a megoldás elfogadható. </w:t>
      </w:r>
    </w:p>
    <w:p>
      <w:pPr>
        <w:pStyle w:val="Normal"/>
        <w:tabs>
          <w:tab w:val="clear" w:pos="708"/>
          <w:tab w:val="left" w:pos="8760" w:leader="none"/>
        </w:tabs>
        <w:spacing w:lineRule="auto" w:line="256" w:before="0" w:after="160"/>
        <w:ind w:left="142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 reptér 2016. évi gazdálkodására ugyanakkor jelentős terhet ró, mert a 2016. januárjában a reptérnek folyósításra kerülő hitelből vissza kell fizetnie a 31 millió forintot a tulajdonosnak, így a rendelkezésre álló hitelkerete 74 millióról mindjárt lecsökken 43 millió forintra. A reptér bevételei elsősorban 2016. április hónapban várhatók nagyobb összegben, három hónapra ez a hitelkeret nem biztos, hogy elégséges lenne a működés finanszírozására. A reptér mivel a 2016. évben utalásra kerülő 50 millió forintos támogatás jelentős részét a 2015. évi nettó szállítói számláinak finanszírozásához használja fel, így csökken neki jelentősen az áthúzódó kötelezettségállománya, ugyanakkor a 2016. évi működési feladatok finanszírozásához az önkormányzati támogatásból szinte nem marad forrása. </w:t>
      </w:r>
    </w:p>
    <w:p>
      <w:pPr>
        <w:pStyle w:val="Normal"/>
        <w:spacing w:lineRule="auto" w:line="256" w:before="0" w:after="160"/>
        <w:ind w:left="11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3. A reptér kap 31 millió forint vissza nem térítendő támogatást, és engedélyezve lesz nekik a 2016. évi támogatás terhére fogadjon el a tulajdonos 2015. évi nettó szállítói számlákat. </w:t>
      </w:r>
    </w:p>
    <w:p>
      <w:pPr>
        <w:pStyle w:val="Normal"/>
        <w:tabs>
          <w:tab w:val="clear" w:pos="708"/>
          <w:tab w:val="left" w:pos="8760" w:leader="none"/>
        </w:tabs>
        <w:spacing w:lineRule="auto" w:line="256" w:before="0" w:after="160"/>
        <w:ind w:left="142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z önkormányzatnak ez a támogatási forma a 2015. évi tartalékát csökkenti, csökken a 2015. évi pénzmaradványa 31 millió forinttal, mivel ezt a támogatást a reptérnek nem kell visszafizetni, ezért ez nem fog megtérülni a 2016. évi költségvetésben. Az önkormányzatnak a javasolt megoldási formák közül ez jelenti a legnagyobb terhet. </w:t>
      </w:r>
    </w:p>
    <w:p>
      <w:pPr>
        <w:pStyle w:val="Normal"/>
        <w:tabs>
          <w:tab w:val="clear" w:pos="708"/>
          <w:tab w:val="left" w:pos="8760" w:leader="none"/>
        </w:tabs>
        <w:spacing w:lineRule="auto" w:line="256" w:before="0" w:after="160"/>
        <w:ind w:left="142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 reptérnek ez a megoldási javaslat a legkedvezőbb, mert minimális összeggel, de pozitív eredménnyel tud zárni, a saját tőke várhatóan szintén pozitív összeggel 60 millió forint körül fog alakulni. A 2016. évre felvételre kerülő 74 millió forintos hitelkeret nincs önkormányzati visszafizetési kötelezettséggel terhelve. A 2016. évi gazdálkodáshoz rendelkezésre biztosított 50 millió forintos önkormányzati támogatást továbbra is terheli fogja a 2015. évi nettó szállítói számlák elszámolása. A nettó szállítói állomány jelenleg 60 millió forint körül mozog. </w:t>
      </w:r>
    </w:p>
    <w:p>
      <w:pPr>
        <w:pStyle w:val="Normal"/>
        <w:tabs>
          <w:tab w:val="clear" w:pos="708"/>
          <w:tab w:val="left" w:pos="8760" w:leader="none"/>
        </w:tabs>
        <w:spacing w:lineRule="auto" w:line="256" w:before="0" w:after="160"/>
        <w:ind w:left="142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Mindhárom alternatívánál jelentkezik esetleg egy szállítói állomány csökkenés, amennyiben a jelenleg épületekre és eszközökre tulajdonjoggal rendelkező vállalkozó által benyújtott számlakövetelések teljesen vagy részben elengedésre kerülnek. Amennyiben a vállalkozóval egyezség jön létre bármilyen összegben, az csökkenteni fogja a 2015. évről áthúzódó szállítói állományt és a reptérnek 2016. évre több forrás maradna a támogatásból. </w:t>
      </w:r>
    </w:p>
    <w:p>
      <w:pPr>
        <w:pStyle w:val="Normal"/>
        <w:spacing w:lineRule="auto" w:line="240" w:before="0" w:after="0"/>
        <w:ind w:left="11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döntéshez egyszerű szótöbbség szükséges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lang w:eastAsia="hu-HU"/>
        </w:rPr>
        <w:t>(mely a Hévíz-Balaton Airport Kft ……/2015. (…….) sz. alapítói határozatának minősül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Hévíz Város Önkormányzat Képviselő-testülete a Hévíz-Balaton Airport Kft 2015. december 31-én fennálló 67 millió forintos hitelállományának rendezésére az alábbi intézkedést hozta. </w:t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305" w:leader="none"/>
        </w:tabs>
        <w:spacing w:lineRule="auto" w:line="240" w:before="0" w:after="0"/>
        <w:ind w:left="440" w:hanging="44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A Hévíz-Balaton Airport Kft a Nemzeti Fejlesztési Minisztériumtól 2015. évre kapott 50 millió forintos támogatást a fennálló hitelállományának csökkentésére köteles felhasználni. </w:t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firstLine="33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Felelős: Benkő Attila Hévíz-Balaton Airport Kft ügyvezetője </w:t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ind w:left="360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u-HU"/>
        </w:rPr>
        <w:t>Határidő: 2015. december 31</w:t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ind w:left="360" w:hanging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 xml:space="preserve">A alternatíva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40" w:leader="none"/>
          <w:tab w:val="left" w:pos="7305" w:leader="none"/>
        </w:tabs>
        <w:spacing w:lineRule="auto" w:line="240" w:before="0" w:after="0"/>
        <w:ind w:left="330" w:hanging="33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A Képviselő-testület a Hévíz-Balaton Airport Kft-nek a 2015. december 31-én fennálló hitelállományának rendezéséhez 17 millió forint átmeneti támogatást biztosít Hévíz Város Önkormányzat 2015. évi gazdálkodásáról szóló 3/2015. (II.17.) rendelet 1/8. mellékletének 4. sora terhére. </w:t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40" w:leader="none"/>
          <w:tab w:val="left" w:pos="7305" w:leader="none"/>
        </w:tabs>
        <w:spacing w:lineRule="auto" w:line="240" w:before="0" w:after="0"/>
        <w:ind w:left="330" w:hanging="33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A Hévíz-Balaton Airport Kft az átmenetileg biztosított 17 millió forintos támogatást Hévíz Város Önkormányzatának 2016. január 15-ig köteles visszafizetni. </w:t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40" w:leader="none"/>
          <w:tab w:val="left" w:pos="7305" w:leader="none"/>
        </w:tabs>
        <w:spacing w:lineRule="auto" w:line="240" w:before="0" w:after="0"/>
        <w:ind w:left="330" w:hanging="33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A Képviselő-testület engedélyezi, hogy a Hévíz-Balaton Airport Kft-vel a 2016. évi támogatási megállapodás úgy kerüljön megkötésre, hogy annak terhére el lehessen számolni a 2015. évi nettó szállítói számlákat. </w:t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30" w:hanging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Felelős: Papp Gábor polgármester</w:t>
      </w:r>
    </w:p>
    <w:p>
      <w:pPr>
        <w:pStyle w:val="Normal"/>
        <w:spacing w:lineRule="auto" w:line="240" w:before="0" w:after="0"/>
        <w:ind w:left="330" w:hanging="0"/>
        <w:rPr/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Határidő: 2015. december 31. </w:t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40" w:leader="none"/>
          <w:tab w:val="left" w:pos="7305" w:leader="none"/>
        </w:tabs>
        <w:spacing w:lineRule="auto" w:line="240" w:before="0" w:after="0"/>
        <w:ind w:left="330" w:hanging="33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A Képviselő-testület felkéri Jegyzőjét, hogy az átmeneti támogatást a a Hévíz Város Önkormányzat gazdálkodásáról szóló 3/2015. (II.17.) rendeleten a következő módosításkor vezesse át. </w:t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30" w:hanging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Felelős: Dr Tüske Róbert jegyző </w:t>
      </w:r>
    </w:p>
    <w:p>
      <w:pPr>
        <w:pStyle w:val="Normal"/>
        <w:spacing w:lineRule="auto" w:line="240" w:before="0" w:after="0"/>
        <w:ind w:left="330" w:hanging="0"/>
        <w:rPr/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Határidő: a következő 3/2015. (II.17) rendelet módosítása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Arial" w:cs="Arial" w:ascii="Arial" w:hAnsi="Arial"/>
          <w:sz w:val="24"/>
          <w:szCs w:val="24"/>
          <w:lang w:eastAsia="hu-HU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eastAsia="hu-HU"/>
        </w:rPr>
        <w:t xml:space="preserve">B alternatíva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7305" w:leader="none"/>
        </w:tabs>
        <w:spacing w:lineRule="auto" w:line="240" w:before="0" w:after="0"/>
        <w:ind w:left="330" w:hanging="33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A Képviselő-testület a Hévíz-Balaton Airport Kft-nek a 2015. december 31-én fennálló hitelállományának rendezéséhez 31 millió forint átmeneti támogatást biztosít Hévíz Város Önkormányzat 2015. évi gazdálkodásáról szóló 3/2015. (II.17.) rendelet 1/8. mellékletének 4. sora terhére. </w:t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05" w:leader="none"/>
        </w:tabs>
        <w:spacing w:lineRule="auto" w:line="240" w:before="0" w:after="0"/>
        <w:ind w:left="330" w:hanging="33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A Hévíz-Balaton Airport Kft az átmenetileg biztosított 31 millió forintos támogatást Hévíz Város Önkormányzatának 2016. január 15-ig köteles visszafizetni. </w:t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7305" w:leader="none"/>
        </w:tabs>
        <w:spacing w:lineRule="auto" w:line="240" w:before="0" w:after="0"/>
        <w:ind w:left="330" w:hanging="33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A Képviselő-testület engedélyezi, hogy a Hévíz-Balaton Airport Kft-vel a 2016. évi támogatási megállapodás úgy kerüljön megkötésre, hogy annak terhére el lehessen számolni a 2015. évi nettó szállítói számlákat. </w:t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30" w:hanging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Felelős: Papp Gábor polgármester</w:t>
      </w:r>
    </w:p>
    <w:p>
      <w:pPr>
        <w:pStyle w:val="Normal"/>
        <w:spacing w:lineRule="auto" w:line="240" w:before="0" w:after="0"/>
        <w:ind w:left="330" w:hanging="0"/>
        <w:rPr/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Határidő: 2015. december 31. </w:t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05" w:leader="none"/>
        </w:tabs>
        <w:spacing w:lineRule="auto" w:line="240" w:before="0" w:after="0"/>
        <w:ind w:left="330" w:hanging="33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A Képviselő-testület felkéri Jegyzőjét, hogy az átmeneti támogatást a a Hévíz Város Önkormányzat gazdálkodásáról szóló 3/2015. (II.17.) rendeleten a következő módosításkor vezesse át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30" w:hanging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Felelős: Dr Tüske Róbert jegyző </w:t>
      </w:r>
    </w:p>
    <w:p>
      <w:pPr>
        <w:pStyle w:val="Normal"/>
        <w:spacing w:lineRule="auto" w:line="240" w:before="0" w:after="0"/>
        <w:ind w:left="330" w:hanging="0"/>
        <w:rPr/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Határidő: a következő 3/2015. (II.17) rendelet módosítása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 xml:space="preserve">C alternatíva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  <w:tab w:val="left" w:pos="7305" w:leader="none"/>
        </w:tabs>
        <w:spacing w:lineRule="auto" w:line="240" w:before="0" w:after="0"/>
        <w:ind w:left="440" w:hanging="44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A Képviselő-testület a Hévíz-Balaton Airport Kft-nek a 2015. december 31-én fennálló hitelállományának rendezéséhez 31 millió forint vissza nem térítendő támogatást biztosít a Hévíz Város Önkormányzat 2015. évi gazdálkodásáról szóló 3/2015. (II.17.) rendelet 1/8. mellékletének 4. sora terhére. </w:t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05" w:leader="none"/>
        </w:tabs>
        <w:spacing w:lineRule="auto" w:line="240" w:before="0" w:after="0"/>
        <w:ind w:left="330" w:hanging="33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A Hévíz-Balaton Airport Kft a támogatásról 2016. január 31-ig köteles elszámolni. </w:t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  <w:tab w:val="left" w:pos="7305" w:leader="none"/>
        </w:tabs>
        <w:spacing w:lineRule="auto" w:line="240" w:before="0" w:after="0"/>
        <w:ind w:left="330" w:hanging="33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A Képviselő-testület engedélyezi, hogy a Hévíz-Balaton Airport Kft-vel a 2016. évi támogatási megállapodás úgy kerüljön megkötésre, hogy annak terhére el lehessen számolni a 2015. évi nettó szállítói számlákat. </w:t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30" w:hanging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Felelős: Papp Gábor polgármester</w:t>
      </w:r>
    </w:p>
    <w:p>
      <w:pPr>
        <w:pStyle w:val="Normal"/>
        <w:spacing w:lineRule="auto" w:line="240" w:before="0" w:after="0"/>
        <w:ind w:left="330" w:hanging="0"/>
        <w:rPr/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Határidő: 2015. december 31. </w:t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05" w:leader="none"/>
        </w:tabs>
        <w:spacing w:lineRule="auto" w:line="240" w:before="0" w:after="0"/>
        <w:ind w:left="330" w:hanging="33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A Képviselő-testület felkéri Jegyzőjét, hogy az átmeneti támogatást a a Hévíz Város Önkormányzat gazdálkodásáról szóló 3/2015. (II.17.) rendeleten a következő módosításkor vezesse át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30" w:hanging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Felelős: Dr Tüske Róbert jegyző </w:t>
      </w:r>
    </w:p>
    <w:p>
      <w:pPr>
        <w:pStyle w:val="Normal"/>
        <w:spacing w:lineRule="auto" w:line="240" w:before="0" w:after="0"/>
        <w:ind w:left="330" w:hanging="0"/>
        <w:rPr/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Határidő: a következő 3/2015. (II.17) rendelet módosítása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epli József Ján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Benkő Attila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Hévíz-Balaton Airport Kft ügyveze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Vecsera Jánosn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Könyvvizsgál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 146-51  /2015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 146-51  /2015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 146-51  /2015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 146-51  /2015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5:38:00Z</dcterms:created>
  <dc:creator>T-Cont Kft</dc:creator>
  <dc:description/>
  <cp:keywords/>
  <dc:language>en-US</dc:language>
  <cp:lastModifiedBy>Lajkó Erzsébet Márta</cp:lastModifiedBy>
  <cp:lastPrinted>2015-12-03T07:37:00Z</cp:lastPrinted>
  <dcterms:modified xsi:type="dcterms:W3CDTF">2015-12-23T06:56:00Z</dcterms:modified>
  <cp:revision>3</cp:revision>
  <dc:subject/>
  <dc:title>ELŐTERJESZTÉS</dc:title>
</cp:coreProperties>
</file>